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1236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4" r="-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ER IL VERSAMENTO DELLA QUOTA DI RIMBORSO SPESE DI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€</w:t>
      </w:r>
      <w:r>
        <w:rPr>
          <w:rFonts w:eastAsia="Liberation Serif" w:cs="Liberation Serif"/>
          <w:b/>
          <w:bCs/>
        </w:rPr>
        <w:t xml:space="preserve"> </w:t>
      </w:r>
      <w:r>
        <w:rPr>
          <w:b/>
          <w:bCs/>
        </w:rPr>
        <w:t>200,00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MEDIANTE GIROFONDI c/o BANCA D’ITALIA c/c n. 312009</w:t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6"/>
        </w:rPr>
        <w:t xml:space="preserve">CAUSALE: Rimborso spese partecipazione alla Gara Nazionale Cesena 2022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L. 2</w:t>
      </w:r>
    </w:p>
    <w:p>
      <w:pPr>
        <w:pStyle w:val="TextBody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</w:r>
    </w:p>
    <w:p>
      <w:pPr>
        <w:pStyle w:val="TextBody"/>
        <w:rPr>
          <w:rFonts w:ascii="Times New Roman" w:hAnsi="Times New Roman" w:cs="Times New Roman"/>
          <w:color w:val="0000FF"/>
          <w:sz w:val="18"/>
        </w:rPr>
      </w:pPr>
      <w:r>
        <w:rPr>
          <w:rFonts w:cs="Times New Roman" w:ascii="Times New Roman" w:hAnsi="Times New Roman"/>
          <w:color w:val="0000FF"/>
          <w:sz w:val="1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12363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4" r="-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2"/>
        </w:rPr>
        <w:t xml:space="preserve">MODULO DI LIBERATORIA E AUTORIZZAZIONE AL TRATTAMENTO  DEI  DATI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(si prega di scrivere in stampatello}</w:t>
        <w:br/>
      </w:r>
      <w:r>
        <w:rPr>
          <w:rFonts w:cs="Times New Roman" w:ascii="Times New Roman" w:hAnsi="Times New Roman"/>
          <w:sz w:val="18"/>
        </w:rPr>
        <w:t xml:space="preserve">NOME ALUNNO PARTECIPANTE:__________________________________________________ 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ISTITUTO:_____________________________________ CLASSE:____________ 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>Con la sottoscrizione del presente Modulo di liberatoria dichiaro:</w:t>
        <w:br/>
        <w:t>1. di accettare che gli elaborati diventano proprietà dell’IPS VERSARI MACRELLI, che si riserva la facoltà di utilizzo degli stessi;</w:t>
        <w:br/>
        <w:t xml:space="preserve">2. di autorizzare la pubblicazione di riproduzioni delle proprie opere per uso illimitato e per le seguenti finalità: diffusione a mezzo web o video, proiezione nel corso della cerimonia di premiazione e/o altri eventi. In generale, ogni altro utilizzo che si renderà necessario nell'ambito delle attività della Gara Nazionale.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Luogo e data___________________________ Firma del genitore o di chi ne fa le veci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INFORMATIVA AL TRATTAMENTO DEl DATI PERSONALI-Al SENSI DEL D.LGS. 30 GIUGNO 2003 N.196 </w:t>
      </w:r>
    </w:p>
    <w:p>
      <w:pPr>
        <w:pStyle w:val="TextBody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Ai sensi dell'art. 13 del D.Lgs. 193/2003, con la presente Le comunichiamo che i dati personali, forniti al momento della partecipazione, saranno fatti oggetto di trattamento da parte dell'IPS VERSARI MACRELLI", con la sola finalità di analisi e valutazione degli elaborati presentati. In questo caso il conferimento dei dati e il relativo trattamento sono obbligatori al fine della partecipazione alla Gara Nazionale. </w:t>
      </w:r>
    </w:p>
    <w:p>
      <w:pPr>
        <w:pStyle w:val="TextBody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Autorizzazione al trattamento dei dati personali ai sensi del D.Lgs. 30 giugno 2003 n.196 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e del regolamentoUE 2016 679 applicato in tutti i paesi europei dal 25/05/2018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Il/La sottoscritto/a Nome e Cognome_________________________________________________________________________ 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Nato/a (Comune, Provincia, Nazione)________________________________________________il ________________________ 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Residente a (Via/Piazza, n. , CAP, Comune, Provincia, </w:t>
      </w:r>
      <w:r>
        <w:rPr>
          <w:rFonts w:cs="Times New Roman" w:ascii="Times New Roman" w:hAnsi="Times New Roman"/>
          <w:sz w:val="18"/>
          <w:szCs w:val="18"/>
        </w:rPr>
        <w:t>Nazione)</w:t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 </w:t>
      </w:r>
    </w:p>
    <w:p>
      <w:pPr>
        <w:pStyle w:val="TextBody"/>
        <w:rPr/>
      </w:pPr>
      <w:r>
        <w:rPr>
          <w:rFonts w:cs="Arial" w:ascii="Arial" w:hAnsi="Arial"/>
          <w:sz w:val="18"/>
        </w:rPr>
        <w:t>Dichiara di aver ricevuto e letti l'informativa di cui sopra pertanto:</w:t>
        <w:br/>
        <w:t xml:space="preserve">AUTORIZZA    /    NON AUTORIZZA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trattamento di tutti i dati personali indicati ai fini della suddetta iniziativa da parte del titolare e dei soggetti terzi cui i dati potranno essere comunicati. 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Luogo e data___________________________ Firma del genitore o di chi ne fa le veci _________________________________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presente scheda va compilata in tutte le sue parti, in modo chiara e leggibile pena l’esclusione dalla G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12363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4" r="-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SCHEDA DI PARTECIPAZIONE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>DENOMINAZIONE ISTITUTO</w:t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  <w:szCs w:val="20"/>
        </w:rPr>
        <w:t>INDIRIZZO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TTA’__________________________PROV.__________ TEL. ________________FAX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-MAIL ______________________WEB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IEVO PARTECIPAN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COGNOME____________________ NOME____________________ NATO/A A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___________ RESIDENTE A ______________________________PROV. 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__ N.________ TEL. 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LLULARE_____________________ E-MAIL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OCENTE ACCOMPAGNATO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COGNOME__________ ______ NOME__________________ CELLULARE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_____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STRUTTURA   RICETTIVA   PRENOTA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VENTUALI ABITUDINI E/O INTOLLERANZE ALIMENTAR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TITUTO:</w:t>
      </w:r>
      <w:r>
        <w:rPr>
          <w:rFonts w:cs="Arial" w:ascii="Arial" w:hAnsi="Arial"/>
        </w:rPr>
        <w:t xml:space="preserve">  _________________________________________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DIRIGENTE SCOLASTICO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1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ongti SC" w:cs="Arial Unicode MS;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5:00Z</dcterms:created>
  <dc:creator>ufficio_22</dc:creator>
  <dc:description/>
  <cp:keywords/>
  <dc:language>en-US</dc:language>
  <cp:lastModifiedBy>ufficio_22</cp:lastModifiedBy>
  <cp:lastPrinted>1995-11-21T17:41:00Z</cp:lastPrinted>
  <dcterms:modified xsi:type="dcterms:W3CDTF">2022-02-17T08:46:00Z</dcterms:modified>
  <cp:revision>3</cp:revision>
  <dc:subject/>
  <dc:title/>
</cp:coreProperties>
</file>